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-201930</wp:posOffset>
                </wp:positionV>
                <wp:extent cx="2931160" cy="2568575"/>
                <wp:effectExtent l="5080" t="5715" r="889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120" cy="2568600"/>
                        </a:xfrm>
                        <a:prstGeom prst="wedgeRoundRectCallout">
                          <a:avLst>
                            <a:gd name="adj1" fmla="val 50129"/>
                            <a:gd name="adj2" fmla="val 26120"/>
                            <a:gd name="adj3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Calibri" w:cs="Comic Sans MS"/>
                                <w:color w:val="auto"/>
                                <w:lang w:val="en-AU" w:bidi="ar-SA"/>
                              </w:rPr>
                              <w:t>What do we know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-22.95pt;margin-top:-15.9pt;width:230.75pt;height:202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Calibri" w:cs="Comic Sans MS"/>
                          <w:color w:val="auto"/>
                          <w:lang w:val="en-AU" w:bidi="ar-SA"/>
                        </w:rPr>
                        <w:t>What do we know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12840</wp:posOffset>
                </wp:positionH>
                <wp:positionV relativeFrom="paragraph">
                  <wp:posOffset>-201930</wp:posOffset>
                </wp:positionV>
                <wp:extent cx="2931160" cy="25685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120" cy="2568600"/>
                        </a:xfrm>
                        <a:prstGeom prst="wedgeRoundRectCallout">
                          <a:avLst>
                            <a:gd name="adj1" fmla="val 47680"/>
                            <a:gd name="adj2" fmla="val 26120"/>
                            <a:gd name="adj3" fmla="val 16667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What do we want to know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9.2pt;margin-top:-15.9pt;width:230.75pt;height:202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What do we want to know?</w:t>
                      </w:r>
                    </w:p>
                  </w:txbxContent>
                </v:textbox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828" w:leader="none"/>
        </w:tabs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9.75pt;width:195.85pt;height:49.65pt;mso-wrap-style:none;v-text-anchor:middle;mso-position-vertical:top" type="_x0000_t136">
            <v:path textpathok="t"/>
            <v:textpath on="t" fitshape="t" string="Rainforests" style="font-family:&quot;Comic Sans MS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0820</wp:posOffset>
                </wp:positionH>
                <wp:positionV relativeFrom="paragraph">
                  <wp:posOffset>1852295</wp:posOffset>
                </wp:positionV>
                <wp:extent cx="2931160" cy="2568575"/>
                <wp:effectExtent l="5080" t="5715" r="889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120" cy="2568600"/>
                        </a:xfrm>
                        <a:prstGeom prst="wedgeRoundRectCallout">
                          <a:avLst>
                            <a:gd name="adj1" fmla="val 50129"/>
                            <a:gd name="adj2" fmla="val 26120"/>
                            <a:gd name="adj3" fmla="val 16667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What have we learn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6pt;margin-top:145.85pt;width:230.75pt;height:202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What have we learnt?</w:t>
                      </w:r>
                    </w:p>
                  </w:txbxContent>
                </v:textbox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12840</wp:posOffset>
                </wp:positionH>
                <wp:positionV relativeFrom="paragraph">
                  <wp:posOffset>1783080</wp:posOffset>
                </wp:positionV>
                <wp:extent cx="2931160" cy="2637790"/>
                <wp:effectExtent l="5080" t="5080" r="88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120" cy="2637720"/>
                        </a:xfrm>
                        <a:prstGeom prst="wedgeRoundRectCallout">
                          <a:avLst>
                            <a:gd name="adj1" fmla="val 50129"/>
                            <a:gd name="adj2" fmla="val 26745"/>
                            <a:gd name="adj3" fmla="val 16667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How did we learn i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9.2pt;margin-top:140.4pt;width:230.75pt;height:207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How did we learn it?</w:t>
                      </w:r>
                    </w:p>
                  </w:txbxContent>
                </v:textbox>
                <v:imagedata r:id="rId9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 </w:t>
      </w:r>
      <w:r>
        <w:rPr/>
        <w:drawing>
          <wp:inline distT="0" distB="0" distL="0" distR="0">
            <wp:extent cx="3401060" cy="28905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7:23:00Z</dcterms:created>
  <dc:creator>Brendan</dc:creator>
  <dc:description/>
  <cp:keywords/>
  <dc:language>en-US</dc:language>
  <cp:lastModifiedBy>Brendan</cp:lastModifiedBy>
  <dcterms:modified xsi:type="dcterms:W3CDTF">2012-03-20T11:27:00Z</dcterms:modified>
  <cp:revision>7</cp:revision>
  <dc:subject/>
  <dc:title/>
</cp:coreProperties>
</file>